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8527571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2768277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наступному засіданні комісії заслухати представників управління транспорту і зв’язку та юридичного департаменту міської ради з роз’ясненням щодо наявності законодавчого та місцевого врегулювання пересування на електросамоката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території Житомирської міської територіальної громади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itka Small" w:hAnsi="Sitka Small" w:cs="Sitka Smal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4:04:00Z</dcterms:modified>
  <cp:revision>26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